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pewire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kadiusz Bokow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lt;dev-gstreamer@axis.com&gt; author Linus Svensson &lt;linus.svensso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53</vt:lpwstr>
  </property>
</Properties>
</file>